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管 理 者</w:t>
      </w:r>
      <w:r>
        <w:rPr>
          <w:rFonts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当該管理者が管理する事業所・施設が複数の場合は、「事業所又は施設名称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Administrator</cp:lastModifiedBy>
  <dcterms:modified xsi:type="dcterms:W3CDTF">2011-11-25T00:43:00Z</dcterms:modified>
  <cp:revision>9</cp:revision>
  <dc:subject/>
  <dc:title>（参考様式２）</dc:title>
</cp:coreProperties>
</file>