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関係市町村並びに他の保健医療・福祉サービスの提供主体との連携内容</w:t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所名（　　　　　　　　　　　　　</w:t>
      </w:r>
      <w:r>
        <w:rPr/>
        <w:t>）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859"/>
      </w:tblGrid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関係市町村並びに他の保健医療・福祉サービスの提供主体との連携内容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携する項目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携の内容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　富山市との連携の内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25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　他の保健医療・福祉サービスの提供主体との連携の内容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firstLine="231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様式は任意です。必要な項目があれば，上記項目に加えても差し支えありません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用紙の大きさは，日本工業規格Ａ列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を使用ください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記載内容は，記入例です。連携の内容について具体的な方法を記載して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9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25:00Z</dcterms:created>
  <dc:creator> </dc:creator>
  <dc:description/>
  <cp:keywords/>
  <dc:language>en-US</dc:language>
  <cp:lastModifiedBy>111018</cp:lastModifiedBy>
  <cp:lastPrinted>2006-03-24T11:12:00Z</cp:lastPrinted>
  <dcterms:modified xsi:type="dcterms:W3CDTF">2012-08-29T04:26:00Z</dcterms:modified>
  <cp:revision>3</cp:revision>
  <dc:subject/>
  <dc:title>関係市町村並びに他の保険医療・福祉サービスの提供主体との連携内容</dc:title>
</cp:coreProperties>
</file>